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отехнология расте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ултангазина Гульнар Жалелов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изучении данного курса студенты приобретают знания в области современных технологий создания новых сортов культурных растений, повышения их продуктивности, устойчивости к неблагоприятным факторам среды, а также качества растительной продукции, основанных на клеточных и генно-инженерных методах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зда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КГУ им.А.Байтурсыно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Б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Учебно-методический комплекс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В070100 - Биотехнолог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ы клеток, тканей и органов растений; микроклональное размножение, питательные среды, генная инженерия, банк 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i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vitr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пикальные меристемы, каллус, эксплант, суспензионные культуры.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>
          <w:trHeight w:val="3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Өсімдіктер физиологиясы мен биотехнологияс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Ж.Султангазина</w:t>
            </w:r>
          </w:p>
        </w:tc>
      </w:tr>
      <w:tr>
        <w:trPr>
          <w:trHeight w:val="19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 жоғары оқу орындарына арналған оқу құралы өсімдіктер физиологиясы мен биотехнологиясы пәнінің бағдарламасы негізінде шығарылған. Теориялық материалдар және практикалық тапсырмалар осы ғылымның маңызды тарауларын толық қамтиды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да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да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дательство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. Бйтұрсынов атындағы ҚМУ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ш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Б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БК 28.57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С8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әннің оқу-әдістемелік кешені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5В070100- Биотехнолог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Клетка, осмос, минералды қоректену, су алмасу, фотосинтез, </w:t>
            </w:r>
            <w:r>
              <w:rPr>
                <w:rFonts w:cs="Times New Roman" w:ascii="Times New Roman" w:hAnsi="Times New Roman"/>
                <w:color w:val="FF6600"/>
                <w:sz w:val="28"/>
                <w:szCs w:val="28"/>
                <w:lang w:val="kk-KZ"/>
              </w:rPr>
              <w:t>тыныс алу,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6:49:00Z</dcterms:created>
  <dc:creator>CIT</dc:creator>
  <dc:description/>
  <cp:keywords/>
  <dc:language>en-US</dc:language>
  <cp:lastModifiedBy>K422-01</cp:lastModifiedBy>
  <cp:lastPrinted>2010-09-21T12:45:00Z</cp:lastPrinted>
  <dcterms:modified xsi:type="dcterms:W3CDTF">2013-10-01T12:54:00Z</dcterms:modified>
  <cp:revision>9</cp:revision>
  <dc:subject/>
  <dc:title>Уважаемые коллеги</dc:title>
</cp:coreProperties>
</file>